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8330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8432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719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2120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