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608073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496079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