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363150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580322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72389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710204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