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463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931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001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870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