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76457621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764576217"/>
            <w:bookmarkStart w:id="1" w:name="__Fieldmark__0_176457621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