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74776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7477614"/>
      <w:bookmarkStart w:id="1" w:name="__Fieldmark__0_12374776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