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0597730"/>
      <w:bookmarkStart w:id="1" w:name="__Fieldmark__3_9805977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0597730"/>
      <w:bookmarkStart w:id="3" w:name="__Fieldmark__4_9805977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805977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80597730"/>
      <w:bookmarkStart w:id="5" w:name="__Fieldmark__6_9805977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