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7707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7707929"/>
            <w:bookmarkStart w:id="1" w:name="__Fieldmark__0_3977707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