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43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2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767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98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88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96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55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40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76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91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00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99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740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