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337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956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171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415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700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216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545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648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6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746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713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625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49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