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196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109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351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230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500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3971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868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387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120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060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136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910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153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1994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67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137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668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