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05830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7394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5265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2831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473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8238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5402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3414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5063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4350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4159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5346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8767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80492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2041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8015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1215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