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7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083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840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07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18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14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63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98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005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04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511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11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358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581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