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245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552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168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146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909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292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388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84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471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016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153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991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155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