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5752789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764125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1194838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