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5290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557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5832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